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841940374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53525561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588162988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91674718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697148973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955698809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